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1F4E79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4E79"/>
          <w:kern w:val="2"/>
          <w:sz w:val="32"/>
          <w:szCs w:val="28"/>
          <w:lang w:eastAsia="ru-RU"/>
        </w:rPr>
        <w:t>Стартовала декларационная кампания 2026 г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Представить налоговую декларацию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1F4E79"/>
            <w:sz w:val="28"/>
            <w:szCs w:val="28"/>
            <w:lang w:eastAsia="ru-RU"/>
          </w:rPr>
          <w:t>по форме 3-НДФЛ</w:t>
        </w:r>
      </w:hyperlink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 о доходах, полученных в 2025 году, необходимо не позднее 30 апреля 2026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Обязанность по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1F4E79"/>
            <w:sz w:val="28"/>
            <w:szCs w:val="28"/>
            <w:lang w:eastAsia="ru-RU"/>
          </w:rPr>
          <w:t>декларированию доходов </w:t>
        </w:r>
      </w:hyperlink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возникает при продаже недвижимого имущества, находившегося в собственности менее минимального срока владения, получении дорогостоящих подарков не от близких родственников, выигрышей в лотереях, доходов от сдачи имущества в аренду, а также доходов, полученных из источников за пределами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F4E7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Декларацию 3-НДФЛ также представляют индивидуальные предприниматели, нотариусы, занимающиеся частной практикой, адвокаты, учредившие адвокатские кабинеты, и иные лица, обязанные отчитаться о полученных доход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F4E7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Уплатить НДФЛ, исчисленный в декларации, необходимо не позднее 15 июля 2026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Подать декларацию требуется и в случаях, когда при выплате дохода налоговый агент не удержал НДФЛ и не сообщил об этом в налоговый орган. Если налоговый агент выполнил обязанность по уведомлению, налоговый орган направит налогоплательщику налоговое уведомление, на основании которого уплатить НДФЛ необходимо не позднее 1 декабря 2026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Представить декларацию по форме 3-НДФЛ можно с помощью сервиса ФНС России «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1F4E79"/>
            <w:sz w:val="28"/>
            <w:szCs w:val="28"/>
            <w:lang w:eastAsia="ru-RU"/>
          </w:rPr>
          <w:t>Личный кабинет налогоплательщика для физических лиц</w:t>
        </w:r>
      </w:hyperlink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», через портал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1F4E79"/>
            <w:sz w:val="28"/>
            <w:szCs w:val="28"/>
            <w:lang w:eastAsia="ru-RU"/>
          </w:rPr>
          <w:t>Госуслуги</w:t>
        </w:r>
      </w:hyperlink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, лично в налоговый орган, в МФЦ или по поч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Для декларирования доходов, полученных в 2025 году, будет действовать форма налоговой декларации 3-НДФЛ, утвержденная приказом ФНС России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1F4E79"/>
            <w:sz w:val="28"/>
            <w:szCs w:val="28"/>
            <w:lang w:eastAsia="ru-RU"/>
          </w:rPr>
          <w:t>от 20.10.2025 № ЕД-7-11/913@</w:t>
        </w:r>
      </w:hyperlink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F4E7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За нарушение сроков представления декларации и уплаты налога законодательством предусмотрена ответственность в виде штрафов и начисления пени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Предельный срок подачи декларации 30 апреля 2026 года не распространяется на получение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1F4E79"/>
            <w:sz w:val="28"/>
            <w:szCs w:val="28"/>
            <w:lang w:eastAsia="ru-RU"/>
          </w:rPr>
          <w:t>налоговых вычетов</w:t>
        </w:r>
      </w:hyperlink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ru-RU"/>
        </w:rPr>
        <w:t>. В этом случае направить декларацию можно в любое время в течение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gov.ru/rn69/program/5961249/" TargetMode="External"/><Relationship Id="rId3" Type="http://schemas.openxmlformats.org/officeDocument/2006/relationships/hyperlink" Target="https://www.nalog.gov.ru/rn69/fl/pay_taxes/income/pay_taxes/" TargetMode="External"/><Relationship Id="rId4" Type="http://schemas.openxmlformats.org/officeDocument/2006/relationships/hyperlink" Target="https://lkfl2.nalog.ru/lkfl" TargetMode="External"/><Relationship Id="rId5" Type="http://schemas.openxmlformats.org/officeDocument/2006/relationships/hyperlink" Target="https://esia.gosuslugi.ru/login/" TargetMode="External"/><Relationship Id="rId6" Type="http://schemas.openxmlformats.org/officeDocument/2006/relationships/hyperlink" Target="https://www.nalog.gov.ru/rn69/about_fts/docs/16589324/" TargetMode="External"/><Relationship Id="rId7" Type="http://schemas.openxmlformats.org/officeDocument/2006/relationships/hyperlink" Target="https://www.nalog.gov.ru/rn69/fl/interest/tax_deduction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0:49:00Z</dcterms:created>
  <dc:creator>Волобоева Виктория Сергеевна</dc:creator>
  <dc:description/>
  <cp:keywords/>
  <dc:language>en-US</dc:language>
  <cp:lastModifiedBy>Волобоева Виктория Сергеевна</cp:lastModifiedBy>
  <dcterms:modified xsi:type="dcterms:W3CDTF">2026-01-16T10:52:00Z</dcterms:modified>
  <cp:revision>1</cp:revision>
  <dc:subject/>
  <dc:title/>
</cp:coreProperties>
</file>